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NPAD 1.0    WIN95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programme doit etre diffus� dans son int�gral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 FILE.LST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diffusion par t�l�chargement est autoris�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distribution sur CD-ROM est autori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ur une distribution par disquette, le prix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ette ne doit pas �tre sup�rieur  ... 30 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 cas de compactage en un seul fichier archive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 dans un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�cifique, ce fichier ou ce r�pertoire devra 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�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ivr� sur une disquette voir la proc�du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txt pour regrouper le Zip depuis l'archiv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olume, ou decompression pou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s forme non zipp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diffuseur est autoris� ... joindre un fichier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a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coordonn�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Z�GOU, Fr�d�ric  ( Membre de L'A.F.A.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venue Becqu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90 LE CROI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 : 02.40.23.23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